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503.75pt;height:85.95pt" coordorigin="0,-360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36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39;top:-179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Troisième sujet : L'accueil d'un club extérieur. (6points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Votre club de bord de mer accueille un petit groupe de plongeurs venant d'un autre club fédéral pour un week-end avec quatre plongées.  Ces plongeurs vous sont inconnus. L'encadrement est fourni par votre club et il est composé de vous-même E4 et de deux E3. Le club est constitué de 14 personnes réparties comme suit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n niveau IV en possession de son stage initial MF1 (E2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4 niveaux III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4 niveaux II qui souhaitent faire faire de la technique pour passer le niveau 3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3 niveaux II en exploration qui souhaitent faire des 40m le mat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 niveaux I en fin de préparation niveau II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nstruisez les feuilles de palanquée du premier jour, matin et après midi, en y mentionnant toutes les informations qui vous semblent nécessaires et en indiquant la profondeur maximale et les consignes données à chaque palanquée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ritères d’évaluation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outes les indications nécessaires sont-elles mentionnées : DP…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outes les palanquées ont-elles une tâche conforme à l'arrêté (faute rédhibitoire). Les choix techniques sont-ils cohérents et avec une prudence légitime compte tenu du fait que ces plongeurs ne sont pas connu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 des 4 niveaux 3 sont qualifiés Nitrox et veulent plonger les matins au Nitrox à 40 m et ils ne possèdent pas de procédure de décompression spécifique Nitrox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Quel mélange leur proposez-vous, et quelles consignes leur donnez-vous concernant  leur décompression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itrox 32 %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sidérer ce Nitrox comme si c'était de l'air au niveau de la décompression. Avantage : sécurité et confort mais pas de diminution de palier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7:04:00Z</dcterms:created>
  <dc:creator>TOTO</dc:creator>
  <dc:description/>
  <cp:keywords/>
  <dc:language>en-US</dc:language>
  <cp:lastModifiedBy> Daniel Huron</cp:lastModifiedBy>
  <cp:lastPrinted>2006-10-14T11:25:00Z</cp:lastPrinted>
  <dcterms:modified xsi:type="dcterms:W3CDTF">2013-06-04T17:10:00Z</dcterms:modified>
  <cp:revision>5</cp:revision>
  <dc:subject/>
  <dc:title/>
</cp:coreProperties>
</file>